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129463947"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369996528"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